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Лист планирования работы в группе</w:t>
      </w:r>
    </w:p>
    <w:p>
      <w:pPr>
        <w:pStyle w:val="Normal"/>
        <w:jc w:val="both"/>
        <w:rPr/>
      </w:pPr>
      <w:r>
        <w:rPr>
          <w:sz w:val="28"/>
          <w:szCs w:val="28"/>
        </w:rPr>
        <w:t>Группа 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мет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какой проблемный вопрос будет получен в ходе исследования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тема исследования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и участники команды согласны с выбранным вопросом и темой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определены цель и задачи работы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 считаете самым главным (важным) в вашей работе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/>
            </w:pPr>
            <w:r>
              <w:rPr>
                <w:bCs/>
                <w:sz w:val="28"/>
                <w:szCs w:val="28"/>
              </w:rPr>
              <w:t>Что вы уже знаете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/>
            </w:pPr>
            <w:r>
              <w:rPr>
                <w:bCs/>
                <w:sz w:val="28"/>
                <w:szCs w:val="28"/>
              </w:rPr>
              <w:t>Что вам ещё нужно узнать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едположения можно подтвердить или опровергнуть в ходе исследования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нировали ли вы последовательность действий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затруднения в составлении плана исследования вы испытываете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ли ли вы необходимые для действий ресурсы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/>
            </w:pPr>
            <w:r>
              <w:rPr>
                <w:sz w:val="28"/>
                <w:szCs w:val="28"/>
              </w:rPr>
              <w:t>Где вы будете искать информацию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помощь может потребоваться команд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ую консультацию и у кого вы можете получить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формы представления результатов будете использовать?</w:t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ли ли вы график выполнения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определите, что ещё должно быть сдела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вы поймёте, что работа соответствует критерия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удете делать, если будете не успев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09:25:00Z</dcterms:created>
  <dc:creator>Admin</dc:creator>
  <dc:description/>
  <cp:keywords/>
  <dc:language>en-US</dc:language>
  <cp:lastModifiedBy>Номер первый</cp:lastModifiedBy>
  <cp:lastPrinted>2012-05-16T20:27:00Z</cp:lastPrinted>
  <dcterms:modified xsi:type="dcterms:W3CDTF">2012-05-16T16:27:00Z</dcterms:modified>
  <cp:revision>8</cp:revision>
  <dc:subject/>
  <dc:title>Команда:</dc:title>
</cp:coreProperties>
</file>